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экзамену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имущества методологии «Управления проектами» по сравнению с традиционными методами управления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термина «проект». Типы проектов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окружение проекта и какое значение оно имеет для эффективности проекта?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ы управления проектами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формы проектного анализ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арианты схем управления проектом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Жизненный цикл проекта и его основные фазы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труктуризация проект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ные функции участников проект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держание фаз жизненного цикла проект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временные технологии управления проектами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основе каких показателей осуществляется предварительный анализ проект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чем состоят предпроектные исследования инвестиционных возможностей и кто их выполняет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то такое оценка жизнеспособности проекта и как она выполняетс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5. Перечислите виды проектного анализа. Цель проектного анализ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6. Опишите сущность экономического и финансового анализ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пишите сущность технического анализ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пишите сущность коммерческого анализ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пишите сущность экологического анализ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пишите сущность организационного анализ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пишите сущность социального анализ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Методика расчета коммерческой эффективности инвестиционных проектов в жилищном строительстве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Что такое риск? Основные виды инвестиционных рисков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Факторы риска применительно к инвестиционно-строительным проектам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етоды анализа риск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Как ранжируются риски по степени важности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Какие методы управления рисками применяются на основных фазах и этапах жизненного цикла проект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 чем сущность анализа чувствительности и на каком этапе проекта он осуществляетс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Что характеризует точка безубыточности? Представьте графическое изображение точки безубыточности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пишите последовательность сбора данных для построения дерева решений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еречислите основные методы снижения риск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Как организовать работу по управлению риском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Общая схема разработки проектно-сметной документации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Общий порядок проведения торгов (тендеров) на разработку проектно-сметной документации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еречислите основные отличия в составе проекта на строительство предприятий, зданий и сооружений производственного назначения от проекта на строительство объектов жилищно-гражданского назначения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Задачи и общий порядок экспертизы проектов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Цели, задачи и инструменты системы Сервейинг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Сущность, принципы и виды управления недвижимостью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Основные элементы материально-технического обеспечения проект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Какие элементы материально-технического обеспечения проекта следует отнести к подфазе закупок, а какие - к подфазе поставок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Основные требования к этапам материально-технического обеспечения проектов( планирование и организация; выбор поставщиков)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Основные требования к этапам материально-технического обеспечения проектов: (размещение заказов; контроль за поставками)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Общая схема места Закупок и Поставок в жизненном цикле проект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Цель проведения подрядных торгов. Виды торгов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Функции организаторов и участников торгов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Оценка оферт и выбор победителя подрядных торгов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Типы контрактов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Планирование и контроль поставок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Управление приемкой-сдачей объекта. Закрытие контракт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Методика расчета функциональной приоритетности территории на основе результатов комплексной оцен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7:00Z</dcterms:created>
  <dc:creator>user</dc:creator>
  <dc:description/>
  <cp:keywords/>
  <dc:language>en-US</dc:language>
  <cp:lastModifiedBy>Irina</cp:lastModifiedBy>
  <dcterms:modified xsi:type="dcterms:W3CDTF">2021-07-30T14:53:00Z</dcterms:modified>
  <cp:revision>7</cp:revision>
  <dc:subject/>
  <dc:title>Вопросы к экзамену</dc:title>
</cp:coreProperties>
</file>